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629923857"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84011047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500739032"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